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17. The four regions of a coordinate plane that are separated by the axes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drawing>
                <wp:inline distT="0" distB="0" distL="0" distR="0">
                  <wp:extent cx="1857375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18. A line segment that has one endpoint on a circle and the other endpoint at the center of the circle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drawing>
                <wp:inline distT="0" distB="0" distL="0" distR="0">
                  <wp:extent cx="904875" cy="962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7" r="-4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19. The difference between the greatest and least numbers in a set of data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20. A ratio that compares two quantities having different units (e.g. 95 miles in 2 hours)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21. A comparison of two numbers using division.</w:t>
            </w:r>
          </w:p>
          <w:p>
            <w:pPr>
              <w:pStyle w:val="Normal"/>
              <w:ind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22. A polygon that has all sides congruent and all angles congruent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. A decimal that has a repeating sequence of numbers after the decimal point.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628775" cy="514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70" r="-2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. Polygons that have the same shape, but not necessarily the same size.  Corresponding sides of similar polygons are proportional.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09625" cy="933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39" r="-4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6"/>
      <w:type w:val="nextPage"/>
      <w:pgSz w:w="12240" w:h="15840"/>
      <w:pgMar w:left="1080" w:right="1080" w:gutter="0" w:header="720" w:top="1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NG Grades 5, 6</w:t>
      <w:tab/>
      <w:tab/>
      <w:tab/>
      <w:t>page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1:38:00Z</dcterms:created>
  <dc:creator>mpetrilak</dc:creator>
  <dc:description/>
  <cp:keywords/>
  <dc:language>en-US</dc:language>
  <cp:lastModifiedBy>mpetrilak</cp:lastModifiedBy>
  <dcterms:modified xsi:type="dcterms:W3CDTF">2006-03-28T21:42:00Z</dcterms:modified>
  <cp:revision>4</cp:revision>
  <dc:subject/>
  <dc:title>17</dc:title>
</cp:coreProperties>
</file>